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Arial Black" w:hAnsi="Arial Black" w:cs="Times New Roman"/>
          <w:b/>
          <w:b/>
          <w:color w:val="2E74B5"/>
          <w:sz w:val="28"/>
          <w:szCs w:val="28"/>
          <w:lang w:eastAsia="cs-CZ"/>
        </w:rPr>
      </w:pPr>
      <w:r>
        <w:rPr>
          <w:rFonts w:cs="Times New Roman" w:ascii="Arial Black" w:hAnsi="Arial Black"/>
          <w:b/>
          <w:color w:val="2E74B5"/>
          <w:sz w:val="28"/>
          <w:szCs w:val="28"/>
          <w:lang w:eastAsia="cs-CZ"/>
        </w:rPr>
        <w:t>Rekonstrukce interny</w:t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  <w:lang w:eastAsia="cs-CZ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  <w:lang w:eastAsia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nejméně 3 zakázky, jejichž předmětem nebo součástí byla rekonstrukce budovy/budov, kde hodnota prací související s rekonstrukcí budovy/budov činila nejméně 5 mil Kč bez DPH u každé z nich, přičemž: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méně dvě z nich byly prováděny za nepřerušeného provozu zbývajících částí areálu/budov/budovy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oučástí nejméně jedná z nich byla realizace medicinálních ramp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konstrukce budovy/budov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rací související s rekonstrukcí budovy/budov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budovy/budov byla prováděna za nepřerušeného provozu zbývajících částí areálu/budov/budov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yla součástí realizace medicinálních ramp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konstrukce budovy/budov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rací související s rekonstrukcí budovy/budov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budovy/budov byla prováděna za nepřerušeného provozu zbývajících částí areálu/budov/budov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yla součástí realizace medicinálních ramp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konstrukce budovy/budov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dnota prací související s rekonstrukcí budovy/budov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konstrukce budovy/budov byla prováděna za nepřerušeného provozu zbývajících částí areálu/budov/budovy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Byla součástí realizace medicinálních ramp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"/>
        <w:widowControl/>
        <w:spacing w:lineRule="auto" w:line="240" w:before="0" w:after="0"/>
        <w:jc w:val="lef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"/>
        <w:widowControl/>
        <w:spacing w:lineRule="auto" w:line="240" w:before="0" w:after="0"/>
        <w:jc w:val="left"/>
        <w:rPr/>
      </w:pPr>
      <w:r>
        <w:rPr>
          <w:i/>
          <w:sz w:val="22"/>
        </w:rPr>
        <w:t xml:space="preserve">Poznámka: Za tento Formulář budou přiložena osvědčení objednatelů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vazek 2 příloha</w:t>
    </w:r>
  </w:p>
  <w:p>
    <w:pPr>
      <w:pStyle w:val="Normal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4-03-13T12:28:00Z</dcterms:modified>
  <cp:revision>1</cp:revision>
  <dc:subject/>
  <dc:title/>
</cp:coreProperties>
</file>